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СПОРТ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 программы «Профилактика терроризма и экстремизма в сельском поселении «Галкинское» на 2014-2016 годы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2"/>
        <w:gridCol w:w="7443"/>
      </w:tblGrid>
      <w:tr>
        <w:trPr/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7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  программа «Профилактика терроризма и экстремизма в сельском поселении «Галкинское» на 2014-2016 го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22" w:hRule="atLeast"/>
        </w:trPr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для разработки Программы</w:t>
            </w:r>
          </w:p>
        </w:tc>
        <w:tc>
          <w:tcPr>
            <w:tcW w:w="7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6.03.2006 года № 35 -ФЗ «О противодействии терроризму», Федеральный закон от 25 июля 2002 года № 114- ФЗ «О противодействии экстремисткой деятельности»</w:t>
            </w:r>
          </w:p>
        </w:tc>
      </w:tr>
      <w:tr>
        <w:trPr>
          <w:trHeight w:val="722" w:hRule="atLeast"/>
        </w:trPr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азчик программы</w:t>
            </w:r>
          </w:p>
        </w:tc>
        <w:tc>
          <w:tcPr>
            <w:tcW w:w="7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ельского поселения «Галкинское»</w:t>
            </w:r>
          </w:p>
        </w:tc>
      </w:tr>
      <w:tr>
        <w:trPr/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разработчик Программы</w:t>
            </w:r>
          </w:p>
        </w:tc>
        <w:tc>
          <w:tcPr>
            <w:tcW w:w="7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ельского поселения «Галкинское»</w:t>
            </w:r>
          </w:p>
        </w:tc>
      </w:tr>
      <w:tr>
        <w:trPr/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и программы</w:t>
            </w:r>
          </w:p>
        </w:tc>
        <w:tc>
          <w:tcPr>
            <w:tcW w:w="7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ельского поселения «Галкинское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и организации различных форм собствен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ые организации и объединения.</w:t>
            </w:r>
          </w:p>
        </w:tc>
      </w:tr>
      <w:tr>
        <w:trPr/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и задачи программы</w:t>
            </w:r>
          </w:p>
        </w:tc>
        <w:tc>
          <w:tcPr>
            <w:tcW w:w="7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8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тверждение основ гражданской идентичности как начала, объединяющего всех жителей сельского поселения «Галкинское»;</w:t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оспитание культуры толерантности и межнационального согласия;</w:t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Достижение необходимого уровня правовой культуры граждан как основы толерантного сознания и поведения;</w:t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Формирование в молодежной среде мировоззрения и духовно- 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</w:t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Разработка и реализация образовательных программ, направленных на формирование у подрастающего поколения позитивных установок на этническое многообразие.</w:t>
            </w:r>
          </w:p>
        </w:tc>
      </w:tr>
      <w:tr>
        <w:trPr/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и этапы реализации программы</w:t>
            </w:r>
          </w:p>
        </w:tc>
        <w:tc>
          <w:tcPr>
            <w:tcW w:w="7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16 годы в один этап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средств, выделяемых на реализацию мероприятий настоящей программы ежегодно уточняется при формировании проекта бюджета на соответствующий финансовый год.</w:t>
            </w:r>
          </w:p>
        </w:tc>
      </w:tr>
      <w:tr>
        <w:trPr/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результаты от реализации программы</w:t>
            </w:r>
          </w:p>
        </w:tc>
        <w:tc>
          <w:tcPr>
            <w:tcW w:w="7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беспечение условий для успешной социокультурной адаптации молодежи  из числа мигрантов.</w:t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ротиводействия проникновению в общественное сознание  идей религиозного фундаментализма, экстремизма и нетерпимости.</w:t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овершенствование форм и методов работы органов местного самоуправления по профилактике проявлений ксенофобии, национальной и расовой нетерпимости, противодействию этнической дискриминации.</w:t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вышение уровня компетентности сотрудников муниципальных учреждений в вопросах миграционной и национальной политики, способах формирования толерантной среды и противодействия экстремизму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Создание эффективной системы правовых, организационных и идеологических механизмов противодействия экстремизму, этнической и религиозной нетерпимости.</w:t>
            </w:r>
          </w:p>
        </w:tc>
      </w:tr>
      <w:tr>
        <w:trPr/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7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по Программе: 3000 тыс.рублей</w:t>
            </w:r>
          </w:p>
          <w:p>
            <w:pPr>
              <w:pStyle w:val="Normal"/>
              <w:spacing w:lineRule="auto" w:line="240" w:before="280" w:after="28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1000 тыс.рублей;</w:t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 1000 тыс.рублей.</w:t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-1000 тыс.рублей</w:t>
            </w:r>
          </w:p>
          <w:p>
            <w:pPr>
              <w:pStyle w:val="Normal"/>
              <w:spacing w:lineRule="auto" w:line="240" w:before="280" w:after="28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е Программы осуществляется из бюджета сельского поселения «Галкинское»», за счет средств предприятий, учреждений, организаций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ходе реализации программы перечень программных мероприятий может корректироваться, изменяться, и дополняться по решению заказчика программы. Размещение заказов, связанных с исполнением Программы, осуществляется в соответствии с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.</w:t>
            </w:r>
          </w:p>
        </w:tc>
      </w:tr>
      <w:tr>
        <w:trPr/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программой и контроль за ее реализацией</w:t>
            </w:r>
          </w:p>
        </w:tc>
        <w:tc>
          <w:tcPr>
            <w:tcW w:w="7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а выполнением настоящей Программы осуществляет администрация поселения,  комиссия по профилактике терроризма и экстремизма, а также минимизации и ликвидации последствий проявлений терроризма и экстремизма на территории сельского поселения «Галкинское»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ая  программа «Профилактика терроризма и экстремизма в сельском поселении «Галкинское» на 2014-2016 годы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кая активизация  деятельности молодежных объединений экстремистской направленности, формирование большинством из них в регионах Российской Федерации структур и ячеек своих объединений, организованная финансовая поддержка- все это создает серьезную угрозу поддержанию законности и правопорядка в Российской Федер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тремистские организации и их члены используют любые социальные, этнические и религиозные осложнения, разногласия между политическими партиями и объединениями, иные факторы нестабильности в целях достижения своих идеологических и политических интересов. Членами экстремистских организаций неоднократно осуществлялись попытки проникновения в здания органов государственной власти и управления, что наносит не только материальный вред, но и значительно подрывает авторитет государственной вла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. Довольно часто действия экстремистов приобретают характер вандализма, выражаются в  осквернении  зданий, порче имущества, как государственного, так и личного и квалифицируются по статье 214 Уголовного кодекса Российской Федерации. Усиление борьбы с экстремизмом ведется с очевидными уголовно наказуемыми действиями - терроризмом, захватом или присвоением властных полномочий, созданием незаконных вооруженных формирований, осуществлением массовых беспорядков, хулиганством и актами вандализма по мотивам идеологической, политической, расовой, национальной или религиозной ненависти либо вражды. Сегодняшняя борьба с экстремизмом затрагивает  также сферы, которые трактуются как: подрыв безопасности  Российской Федерации, возбуждение расовой, национальной или религиозной розни, а также социальной розни, связанной с насилием или призывами к насилию;- унижение национального достоинства, а равно по мотивам ненависти либо вражды в отношении как-либо социальной группы;- пропаганда исключительности, превосходства либо неполноценности граждан по признаку их отношения к религии, социальной, расовой, национальной, религиозной или языковой принадлежности; пропаганда и публичное демонстрирование нацистской атрибутики  или  символики либо атрибутики или символики, сходных с нацистской  атрибутикой или символикой до степени смеш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Цель и задачи Программ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ая цель Программы - организация антитеррористической  деятельности, противодействие возможным фактам проявления терроризма и экстремизма, укрепление доверия населения к работе  государственной власти и органов местного самоуправления, администрации сельского поселения «Галкинское», правоохранительным органам, формирование толерантной среды на  основе ценностей многонационального российского общества, общероссийской гражданской идентичности и культурного самосознания, принципов соблюдения  прав и свобод челове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задачами реализации Программы являю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ие основ гражданской идентичности как начала, объединяющего всех жителей сельского поселения «Галкинское»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культуры толерантности и межнационального согласия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жение необходимого уровня правовой культуры граждан как основы толерантного сознания и поведения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в молодежной среде мировоззрения и духовно- 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енное осуждение и пресечение на основе действующего законодательства любых проявлений дискриминации, насилия, расизма и  экстремизма на национальной и конфессиональной почве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и реализация в муниципальных учреждениях культуры и по работе с молодежью образовательных программ, направленных на формирование у подрастающего поколения позитивных установок на этническое многообразие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Основные мероприятия Программ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довательное обеспечение конституционных прав, гарантирующих равенство граждан любой расы и национальности, а также свободу вероисповедания;- утверждение общероссийских гражданских и историко - культурных ценностей, поддержание российского патриотизма и многокультурной природы российского государства и российского народа как гражданской нации; последовательное и повсеместное пресечение проповеди нетерпимости и насил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культуры и воспитании молодежи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ие концепции многокультурности и многоукладности Российской жизн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воспитательной и просветительской работы с детьми и  молодежью о принципах поведения в вопросах веротерпимости и согласия, в том числе в отношениях с детьми и подросткам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гирование на случаи проявления среди детей и молодежи негативных стереотипов, межэтнической розни и личностного унижения представителей других национальностей и расового облик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художественной самодеятельности на основе различных народных традиций и культурного наследия, а также создание современных мультимедийных продуктов о культурном многообразии Росси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ение регулярного мониторинга печатных и электронных СМИ, Интернет- изданий и литературы, а также продуктов индустрии массовых развлечений на предмет выявления попыток разжигания  расовой, этнической и религиозной вражды и ненависти и призывов к насилию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упоминать без крайней необходимости этническую принадлежность персонажей журналистских материало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уляризация литературы и средств массовой информации, адресованной детям и молодежи и ставящих своей целью воспитание в духе толерантности и патриотизм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Финансирование мероприятий по профилактике наркомании и токсикомани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нансовое обеспечение мероприятий по профилактике терроризма и экстремизма является расходным обязательством бюджета сельского посел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полнительными источниками финансирования мероприятий по профилактике терроризма и экстремизма могут служить внебюджетные средства в соответствии с законодательством Российской Федерации, законодательством Забайкальского края и нормативными правовыми актами сельского посел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5. Сроки и этапы реализации Программы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нная Программа предусматривает проведение большого количества мероприятий социального характера, поэтому не может быть выполнена в пределах одного финансового года. В связи с этим Программа рассчитана на период с 2014 по 2016 год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Управление Программо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ой реализации Программы должно стать создание правового, организационного, финансового и других видов обеспечения достижения поставленных целей по противодействию экстремизму и профилактике терроризма на территории сельского поселения «Галкинское». Координацию деятельности исполнителей осуществляет глава администрации сельского поселения «Галкинское», зам.руководителя администрации ,  комиссия по профилактике терроризма и экстремизма на территории сельского поселения «Галкинское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троль за исполнением Программ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ет администрация  сельского поселения «Галкинское»   в соответствии с полномочиями, установленными законодательством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/>
      </w:pPr>
      <w:r>
        <w:rPr>
          <w:lang w:eastAsia="ru-RU"/>
        </w:rPr>
        <w:br/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еречень мероприятий по реализации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й  программы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Профилактика терроризма и экстремизма в сельском поселении «Галкинское»</w:t>
      </w:r>
    </w:p>
    <w:p>
      <w:pPr>
        <w:pStyle w:val="Style15"/>
        <w:ind w:right="-710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 2014-2016 годы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13437" w:type="dxa"/>
        <w:jc w:val="left"/>
        <w:tblInd w:w="-14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2243"/>
        <w:gridCol w:w="14"/>
        <w:gridCol w:w="9"/>
        <w:gridCol w:w="1249"/>
        <w:gridCol w:w="34"/>
        <w:gridCol w:w="1137"/>
        <w:gridCol w:w="12"/>
        <w:gridCol w:w="36"/>
        <w:gridCol w:w="2640"/>
        <w:gridCol w:w="285"/>
        <w:gridCol w:w="6"/>
        <w:gridCol w:w="3111"/>
        <w:gridCol w:w="262"/>
        <w:gridCol w:w="795"/>
        <w:gridCol w:w="1039"/>
      </w:tblGrid>
      <w:tr>
        <w:trPr/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27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исполнения</w:t>
            </w:r>
          </w:p>
        </w:tc>
        <w:tc>
          <w:tcPr>
            <w:tcW w:w="1183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(тыс. руб.)</w:t>
            </w:r>
          </w:p>
        </w:tc>
        <w:tc>
          <w:tcPr>
            <w:tcW w:w="29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41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е исполнители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07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398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Организационные и пропагандистские мероприятия                  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мероприятий профилактических мер, направленных на предупреждение экстремистской деятельности, в том числе на выявление и последующее устранение причин и условий, способствующих осуществлению  экстремистской деятельности</w:t>
            </w:r>
          </w:p>
        </w:tc>
        <w:tc>
          <w:tcPr>
            <w:tcW w:w="12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15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ельского поселения «Галкинское»</w:t>
            </w:r>
          </w:p>
        </w:tc>
        <w:tc>
          <w:tcPr>
            <w:tcW w:w="209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ить и распространить в опыт проведения просветительских информационных мероприятий в учреждениях культуры, спорта, образования по формированию толерантности и преодолению ксенофобии.     </w:t>
            </w:r>
          </w:p>
        </w:tc>
        <w:tc>
          <w:tcPr>
            <w:tcW w:w="1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</w:t>
              <w:br/>
              <w:t>2015</w:t>
            </w:r>
          </w:p>
        </w:tc>
        <w:tc>
          <w:tcPr>
            <w:tcW w:w="11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учреждение культуры «Библиотечно и культурно досуговое объединение» (МУК БИКДО) «Галкинское»</w:t>
            </w:r>
          </w:p>
        </w:tc>
        <w:tc>
          <w:tcPr>
            <w:tcW w:w="209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для детей и молодёжи с использованием видеоматериалов «Обыкновенный фашизм», «Список Шиндлера» и т.д.</w:t>
            </w:r>
          </w:p>
        </w:tc>
        <w:tc>
          <w:tcPr>
            <w:tcW w:w="1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</w:t>
              <w:br/>
              <w:t>2016</w:t>
            </w:r>
          </w:p>
        </w:tc>
        <w:tc>
          <w:tcPr>
            <w:tcW w:w="11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БИКДО «Галкинское», СОШ с.Галкино</w:t>
            </w:r>
          </w:p>
        </w:tc>
        <w:tc>
          <w:tcPr>
            <w:tcW w:w="209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остранение среди читателей библиотек информационных материалов, содействующих повышению уровня  толерантного сознания молодежи</w:t>
            </w:r>
          </w:p>
        </w:tc>
        <w:tc>
          <w:tcPr>
            <w:tcW w:w="12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</w:t>
              <w:br/>
              <w:t>2016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БИКДО   «Галкинское»    </w:t>
            </w:r>
          </w:p>
        </w:tc>
        <w:tc>
          <w:tcPr>
            <w:tcW w:w="209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ты учреждений культуры и спорта по утверждению в сознании молодых людей  идеи личной и коллективной обязанности уважать права человека и разнообразие в нашем обществе (как проявление культурных, этнических, религиозных, политических и иных  различий между людьми), формированию нетерпимости к любым, проявлениям экстремизма.   </w:t>
            </w:r>
          </w:p>
        </w:tc>
        <w:tc>
          <w:tcPr>
            <w:tcW w:w="12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</w:t>
              <w:br/>
              <w:t>2016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3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БИКДО «Галкин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ельского поселения «Галкинское»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населения по вопросам противодействия терроризму, предупреждению террористических актов, поведению в условиях возникновения ЧС.</w:t>
            </w:r>
          </w:p>
        </w:tc>
        <w:tc>
          <w:tcPr>
            <w:tcW w:w="1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</w:t>
              <w:br/>
              <w:t>2016</w:t>
            </w:r>
          </w:p>
        </w:tc>
        <w:tc>
          <w:tcPr>
            <w:tcW w:w="11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52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  сельского поселения «Галкин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398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Мероприятия по профилактике экстремизма и терроризм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учений и  тренировок на объектах культуры, спорта и образования по отработке взаимодействия         территориальных органов исполнительной власти и правоохранительных органов при угрозе совершения террористического акта.</w:t>
            </w:r>
          </w:p>
        </w:tc>
        <w:tc>
          <w:tcPr>
            <w:tcW w:w="12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</w:t>
              <w:br/>
              <w:t>2016</w:t>
            </w:r>
          </w:p>
        </w:tc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ind w:left="6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алкинское»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398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Приобретение научно-методических материалов, программ, печатных и электронных    учебных пособий, учебных фильмов, в том числе с использованием мультимедийных средств  по вопросам профилактики экстремизма и предупреждения террористических актов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фильмов  антитеррористической культуры по тематике и профилактике экстремизма</w:t>
            </w:r>
          </w:p>
        </w:tc>
        <w:tc>
          <w:tcPr>
            <w:tcW w:w="12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9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1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алкинское»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398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Проведение акций Внимание - экстремизм! Терроризму нет! и т.д.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печатных памяток по тематике противодействия   экстремизму и терроризму          </w:t>
            </w:r>
          </w:p>
        </w:tc>
        <w:tc>
          <w:tcPr>
            <w:tcW w:w="12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4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алкинское»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 размещение плакатов по профилактике экстремизма и терроризма на территории поселений</w:t>
            </w:r>
          </w:p>
        </w:tc>
        <w:tc>
          <w:tcPr>
            <w:tcW w:w="12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6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4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алкинское»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мечание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ая  программа «Профилактика терроризма и экстремизма в сельском  поселении «Галкинское» на 2014-2016 годы» подлежит корректировке и внесению дополнений при принятии Федеральной программы и краевой программы с определением порядка и источников финансирования практических мероприятий по противодействию экстремизму и терроризму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е понят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кстремистская деятельность (экстремизм)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ильственное изменение основ конституционного строя и нарушение целостности Российской Федераци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бличное оправдание терроризма и иная террористическая деятельность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буждение социальной, расовой, национальной или религиозной розн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ие преступлений по мотивам, указанным в пункте "е" части первой статьи 63 Уголовного кодекса Российской Федераци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, в совершении им в период исполнения своих должностных обязанностей деяний, указанных в настоящей статье и являющихся преступлением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и подготовка указанных деяний, а также подстрекательство к их осуществлению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кстремистская организ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щественное или религиозное объединение либо иная организация, в отношении которых по основаниям, предусмотренным настоящим Федеральным законом,(Федеральный закон Российской Федерации от 25 июля 2002 года N 114-ФЗ О противодействии экстремистской деятельности) судом принято вступившее в законную силу решение о ликвидации или запрете деятельности в связи с осуществлением экстремистской деятельности;</w:t>
        <w:br/>
        <w:t xml:space="preserve">3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экстремистские материалы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назначенные для обнародования документы либо информация на иных носителях, призывающие к осуществлению экстремистской деятельности либо обосновывающие или оправдывающие необходимость осуществления такой деятельности, в том числе труды руководителей национал-социалисткой рабочей партии Германии, фашистской партии Италии, публикации, обосновывающие или оправдывающие национальное и (или) расовое превосходство либо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."</w:t>
        <w:br/>
        <w:t xml:space="preserve">4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е направления противодействия экстремистской деятельност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ротиводействие экстремистской деятельности осуществляется по следующим основным направлениям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нятие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;</w:t>
        <w:br/>
        <w:t>- выявление, предупреждение и пресечение экстремистской деятельности общественных и религиозных объединений, иных организаций, физических лиц.</w:t>
        <w:br/>
        <w:t xml:space="preserve">5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убъекты противодействия экстремистской деятельност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Федеральные органы государственной власти, органы государственной власти субъектов Российской Федерации, органы местного самоуправления участвуют в противодействии экстремистской деятельности в пределах своей компетенции.</w:t>
        <w:br/>
        <w:t xml:space="preserve">6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филактика экстремистск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противодействия экстремистской деятельности федеральные органы государственной власти, органы государственной власти субъектов Российской Федерации, органы местного самоуправления в пределах своей компетенции в приоритетном порядке осуществляют профилактические, в том числе воспитательные, пропагандистские, меры, направленные на предупреждение экстремистской деятельн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олерант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(лат. tolerantia - терпение)</w:t>
        <w:br/>
        <w:t>- терпимость к чужому образу жизни, поведению, чужим обычаям, чувствам, верованиям, мнениям, идеям и является одним из основополагающих демократических принципов, неразрывно связанным с концепциями плюрализма, социальной свободы и прав человека.</w:t>
        <w:br/>
        <w:t xml:space="preserve">8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сенофоб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греч. xenos - чужой + phobos - страх]</w:t>
        <w:br/>
        <w:t>- особенность менталитета общества, которая проявляется в негативном отношении к социальным общностям или отдельным людям, воспринимаемым в качестве чужих и поэтому эмоционально неприемлемых, враждебных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ГАЛКИНСКОЕ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ПОСТАНОВЛЕНИЕ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 октября 2014                                                                                           № 7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Галкин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Профилактика терроризма и экстремизма в сельском поселении «Галкинское» на 2014- 2016 год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№ 131-ФЗ от 6 октября 2003 года «Об общих принципах организации местного самоуправления в Российской Федерации»,  № 114-ФЗ от 25 июля 2006 года «О противодействии экстремисткой деятельности», № 35-ФЗ от 06 марта 2006 года  « О противодействии терроризму», Указом Президента Российской Федерации № 216 от 15.02.2006 «О мерах противодействия терроризму», Администрация сельского поселения «Галкинское»  постановляет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.Утвердить муниципальную программу «Профилактика терроризма и экстремизма в сельском поселении «Галкинское» на 2014-2016 годы (прилагается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на информационном стенде администрации сельского поселения, в библиотеках сел Галкино, Зубарево, Савино, разместить в информационно-телекоммуникационной сети Интернет на сайте администрации муниципального района «Шилкинский район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 постановление вступает в силу после официального обнарод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Галкинское»                                     Л.П.Галицка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Num">
    <w:name w:val="num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4:51:00Z</dcterms:created>
  <dc:creator>1</dc:creator>
  <dc:description/>
  <cp:keywords/>
  <dc:language>en-US</dc:language>
  <cp:lastModifiedBy>1</cp:lastModifiedBy>
  <dcterms:modified xsi:type="dcterms:W3CDTF">2014-10-27T03:15:00Z</dcterms:modified>
  <cp:revision>15</cp:revision>
  <dc:subject/>
  <dc:title/>
</cp:coreProperties>
</file>